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Old people (reproducation choic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2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eri | name of  | veriable description  | location | columns  | length| veriable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| veriables|                       |          |  in hte  |       | 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|          |                       |          | instrument       |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06    male or    whether house member is   11/01       11       1         H.H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female      male or female male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old female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07   sl.no.ofold  sl.no.of old member      13/01       12</w:t>
        <w:noBreakHyphen/>
        <w:t>13    2 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member                [ ] [ ]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08   sl.no. of old   sl.no.of respondent   14/01       14</w:t>
        <w:noBreakHyphen/>
        <w:t xml:space="preserve">15    2  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respondent             [ ] [ ]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09   Relation       relation of respo</w:t>
        <w:noBreakHyphen/>
        <w:t xml:space="preserve">     15/01        16      1 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ndent  with th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old pers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1)self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son           2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Daughter in law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Daughter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husband/wife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Grandson/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daughter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Another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Activity   Have you done any act</w:t>
        <w:noBreakHyphen/>
        <w:t xml:space="preserve">     M1/0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vity during last mont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Activities   Activities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an you do    can you do i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it           yes             1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o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ot available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Donot know/Denied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Same for al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10    To visit    To visit neibours/To      M1/02      17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neibours    visit in villa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activities  activities in last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done last   mon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month       Yes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No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Not avaliable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Donot know/Denied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11   To visit     To visit neibours/To      M1/02      18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neibours     visit in vill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activity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12 Go outof       Can you do it(as above)   M1/02      19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Village         Go out of villa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sl.No of old     in the villa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Activity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Done in the last mont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as above 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13  To go out     To go out of village      M1/02      20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village       activitie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Can you do it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(as above )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14   To work      To work in the house      M1/02      21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in the        Activiti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ouse         Can you do it (as abov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15 To work in    To work in the house       M1/02      22         1        H.H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the House     Activities Can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do it (as abov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16 To look       To look after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fter child</w:t>
        <w:noBreakHyphen/>
        <w:t xml:space="preserve">    children                   M1/02      23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en             Activities done i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the last mon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(as above 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17 To look       To look after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after chil</w:t>
        <w:noBreakHyphen/>
        <w:t xml:space="preserve">    children activities        M1/02      24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ren          don in the las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onth (as abov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veri</w:t>
        <w:noBreakHyphen/>
        <w:t xml:space="preserve"> | name of  |veriable description | location |columns   |  length |Veriable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eriables| &amp;lables             |          |in the    |         | 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no.  |          |                     |          | instrument |       |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18  To look      To look after cattle     M1/02       25         1 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after cattle    activities done inth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last month (as abov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19    To look     To look after cattle    M1/02       26          1 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after cattle   Activities can you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do it (as above)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20   Agriculture   Agriculture work       M1/02       27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work          activities done i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the last mont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(as abov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21 Agriculture      Agriculture work      M1/02       28          1 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work            activitie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an you do i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as abov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22 Income from     To earn money from     M1/02       29          1   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other sources   other sources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ctivity done in th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last month (as abov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23 Income from    To earn money from      M1/02       30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other sources   sourc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live children   alive boys &amp;girls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24  Boys            Boys  [ ]  [ ]        M2/02      31 </w:t>
        <w:noBreakHyphen/>
        <w:t>32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girls           Girls [ ]  [ ]        M2/02      33 </w:t>
        <w:noBreakHyphen/>
        <w:t>34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25  Card coded      Total card coded      M2/02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26  Deck 24        Deck 24  [ ] [ ]       M2/02      35</w:t>
        <w:noBreakHyphen/>
        <w:t>36 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27  deck 25        Deck 25  [ ] [ ]       M2/02      37</w:t>
        <w:noBreakHyphen/>
        <w:t>38 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f no childre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then goto  M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Childrens         Write children's name  M3/03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information      information as mention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below. Please see schedu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2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Name of   |Veriable description |location |Columns   | length |Ve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veriables | &amp; lables            |         |in the    |        |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.   |          |                     |         |instrument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28    Card no.    Card no.               M3/03      11</w:t>
        <w:noBreakHyphen/>
        <w:t>12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29    sl. No.of   sl.no of children      M3/03      13</w:t>
        <w:noBreakHyphen/>
        <w:t>14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childre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30    Sex         [b] boys or girls      M3/08       15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31    Age         [c] Age in yrs         M3/08      16</w:t>
        <w:noBreakHyphen/>
        <w:t>17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32   Married       Married status [d]    M3/08       18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status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33   Education      Education [e]                    19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34  Living place    Living at present[f]             20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35   Help         Monitary help [g]                  21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36 Regular help    Regularhelp [h]        M3/04      22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37  Amount in a   Monthly amount [i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month        Money given last time   M3/08     23</w:t>
        <w:noBreakHyphen/>
        <w:t>27      5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38   Month       [j] month dk </w:t>
        <w:noBreakHyphen/>
        <w:t>88         M3/08     28</w:t>
        <w:noBreakHyphen/>
        <w:t>29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39   Year        [j]  Year dk </w:t>
        <w:noBreakHyphen/>
        <w:t>88 [ ] [ ] M3/08     30</w:t>
        <w:noBreakHyphen/>
        <w:t>31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40  Money given    Money given  [k]       M3/08     32</w:t>
        <w:noBreakHyphen/>
        <w:t>36      5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41  Givien money    Givien money yes [l]  M3/09      37        1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42  On demand?    Givien on demand  [m]   M3/03      38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43  MOnthly amount  Monthly amount [n]    M3/09     39</w:t>
        <w:noBreakHyphen/>
        <w:t>43      5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44  Last amount    Money given last time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month       [o] Month [ ] [ ]       M3/09     44</w:t>
        <w:noBreakHyphen/>
        <w:t>45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k </w:t>
        <w:noBreakHyphen/>
        <w:t xml:space="preserve">88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45   Year            Year   [ ] [ ]       M3/09     46</w:t>
        <w:noBreakHyphen/>
        <w:t>47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46  Quantity of    How much it was ?[p]   M3/09     48</w:t>
        <w:noBreakHyphen/>
        <w:t xml:space="preserve">52      5 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Money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47   Meeting        Coming to meet  [r]   M3/09      53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48  Last meeting    last meeting   [s]    M3/09     54</w:t>
        <w:noBreakHyphen/>
        <w:t>56      3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49   Stay           Stay last time  [t]   M3/09     57</w:t>
        <w:noBreakHyphen/>
        <w:t>59      3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50  Respondent      When respondent i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going to meet   going to meet [4]     M3/09      60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1 last time to     When respondent went  M3/09     61</w:t>
        <w:noBreakHyphen/>
        <w:t xml:space="preserve">63      3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eet            last time weeks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Do not know /denied 00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52  Time of stay    How many weeks        M3/09     64 </w:t>
        <w:noBreakHyphen/>
        <w:t xml:space="preserve">66     3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ing             stayed there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Week donot  know 00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2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eri|Name of  | veriable description | Location | column   |Length |Ve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|veriables|  &amp; lables            |          | in the   |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. |         |                      |          |instrument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3  card no   card no                   0</w:t>
        <w:noBreakHyphen/>
        <w:t>14        11</w:t>
        <w:noBreakHyphen/>
        <w:t>12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4  sl.no. of    sl.no.of children      0</w:t>
        <w:noBreakHyphen/>
        <w:t>14        13</w:t>
        <w:noBreakHyphen/>
        <w:t xml:space="preserve">14     2 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children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are      general care of children  A1/01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5   MOnth     Month                   A1/014         15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6   Year      Year                    A1/014         16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Daily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work    Daily work in home        A2/01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7   Month    MOnth                    A2/014         17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8   Year    Year                      A2/014         18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Visiting   Transportation visit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 xml:space="preserve">market different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9  Month      Month                   A3/014         19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0  Year      Year                     A3/014         20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Assistance    Assistance at different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stage                   M8/04       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1  Month       Month                  A4/014         21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2  YEAR        Year                   A4/014         22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Help i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agriculture   Help in agriculture     A5/01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3  MOnth       Month                  A5/014         23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4  year        Year                   A5/014         24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attle care  Cattle care etc.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5  Month        Month                 A6/014         25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6  Year         Year                  A6/014         26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Help in      Help in Business      A7/014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67  Month        month                 A7/014         27      1    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8  Year         Year                  A7/014         28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To take      To take food each other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food        home                  B/0</w:t>
        <w:noBreakHyphen/>
        <w:t xml:space="preserve">14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9  Month        Month                 B/0</w:t>
        <w:noBreakHyphen/>
        <w:t xml:space="preserve">14         29      1      H.H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70   Year        Year                  B/0</w:t>
        <w:noBreakHyphen/>
        <w:t>14         30      1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ode inthe  firs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car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71    Pension             Pens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Regular    1        M6/0</w:t>
        <w:noBreakHyphen/>
        <w:t>14       31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ome times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no.        3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[ Govt. Widow, oldge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by villagers NGD etc.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72     Money per    Money per month    M6/0 </w:t>
        <w:noBreakHyphen/>
        <w:t>14    32</w:t>
        <w:noBreakHyphen/>
        <w:t xml:space="preserve">36     5   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Month      (as abov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73    Pension     pens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Regular     1        M6/0 </w:t>
        <w:noBreakHyphen/>
        <w:t xml:space="preserve">14      37      1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Some times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No.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74   Money per    Monry per month      M6/0 </w:t>
        <w:noBreakHyphen/>
        <w:t xml:space="preserve">14    38 </w:t>
        <w:noBreakHyphen/>
        <w:t xml:space="preserve">42    5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MOnth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75  Presence of   Presence of other    M6/0</w:t>
        <w:noBreakHyphen/>
        <w:t>14       43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others       people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Nobod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Childre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Bo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>2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eri</w:t>
        <w:noBreakHyphen/>
        <w:t>|Name of   |Variable description | LOcation | Columns  | Length |Ve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|variables | &amp; lables            |          | in the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, |           |                     |          |instrument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76  slno.in     Sl. no. of the            F2        11 </w:t>
        <w:noBreakHyphen/>
        <w:t>12      2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amily      family number (11)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77  Age of the  Age of the member        F2/1.33    13 </w:t>
        <w:noBreakHyphen/>
        <w:t xml:space="preserve">14      2    H.H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ember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78 Women present     Women present       F2/144      15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Yes but out of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village 1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yes, but ou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of village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Yes, in 1; the village</w:t>
        <w:noBreakHyphen/>
        <w:t>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no              </w:t>
        <w:noBreakHyphen/>
        <w:t xml:space="preserve"> 3   F21/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 xml:space="preserve">How muvh card save coded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79 deck 32      Deck 32                  F21/15      16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0  Deck 37     Deck 37                              17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1  Deck 38     Deck   38                F21/15      18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2  Deck 39     deck   39                F15naf/21   19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3  Deck 40        deck  40             15F/21     20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4  Deck  41       Deck   41            15F/21     21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5  Deck 42       Deck  42              15f/21     22</w:t>
        <w:noBreakHyphen/>
        <w:t>23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6  Deck  43      Deck 43               15F/21     24</w:t>
        <w:noBreakHyphen/>
        <w:t>25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87  Deck 44       Deck 44               15F/21      26       1 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te; It respondent (female) is married women age group 15</w:t>
        <w:noBreakHyphen/>
        <w:t>16 year, then onl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fill up the whole of questionnaire, other wise fillup  page 1</w:t>
        <w:noBreakHyphen/>
        <w:t xml:space="preserve">15 &amp;35 upto end.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--------------------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>|Name of  |Variables description |Location | COlumns | Lenght |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|variables| &amp; lables             |         |in the   |        |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no. |         |                      |         |instrument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8   Time of    Only present marri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iving in   Women since when you             27</w:t>
        <w:noBreakHyphen/>
        <w:t>28        2     H 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hevillage  are living in the vill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Years [ ] [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Below 1 year 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enied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Scince birth    7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9 Living place    Before marriage wher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before marriage  your were liv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To thirds village  1  F3/02      29         1     H.H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Nearby village (less than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No. K.m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istance for village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Near by town (less tha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No. k.m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Town distance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istance divided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90   Study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years    study in the school?      F3/03    30</w:t>
        <w:noBreakHyphen/>
        <w:t>31        2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(Classes completed 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How many years [] ( 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Nil            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 xml:space="preserve">donot know /denied 88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91   Reading   Can you read news paper  F3/04      32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letter etc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Easily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With diffculity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Can't read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on't know/denlkied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How many times   How many times?      F4/1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92Yes listien   Radio daily    1     F4/15/9       33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Radio     3</w:t>
        <w:noBreakHyphen/>
        <w:t>4 days in a week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1</w:t>
        <w:noBreakHyphen/>
        <w:t>2 days in a week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1 day    in a week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Never   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on't Know/denied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93 Telivision   Telivision Daily   1  F4/15/b      34       1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3</w:t>
        <w:noBreakHyphen/>
        <w:t>4   day's in week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1</w:t>
        <w:noBreakHyphen/>
        <w:t>2 day's in week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1</w:t>
        <w:noBreakHyphen/>
        <w:t>3 day's month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sometimes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Never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on't liking/denied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94 Cinema        Cinema every week  1 F4/15/C      35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2</w:t>
        <w:noBreakHyphen/>
        <w:t>3 times ina month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Once ina month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Onces ina six month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Sometimes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Never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on't know/denied   8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Name of  |Variable description|LOcation |Columns   |Length|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variables| &amp; lables           |         |  in the  |      |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.   |         |                    |         |instrument|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95    Bidietc.   Bidi/Tabacco/Pan     F4/15/D      36</w:t>
        <w:noBreakHyphen/>
        <w:t>40    5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(In Rs. 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96               Wine  (In Rs.)       F4/15/d      41</w:t>
        <w:noBreakHyphen/>
        <w:t>45    5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Familyrelation(ladies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Can't to know about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family decis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97  Use of Income  Use of income inthe  F5/k1       46      1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penion        family&amp; your opin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Yes 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98 House expenses Are yo getting money  F5/K2       47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You purchase own for house goods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Yes 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 xml:space="preserve">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99 To purchase  Are you free to purchase F5/K3      48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own goods    own goods? yes 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  <w:r>
        <w:rPr>
          <w:rFonts w:cs="Courier New" w:ascii="Courier New" w:hAnsi="Courier New"/>
          <w:sz w:val="16"/>
        </w:rPr>
        <w:t xml:space="preserve">No  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o you can't bear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00  Share to   To give share to your     F5/K4      49      1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Husband    husband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from own income  From your earn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ull (K5)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Little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Nothing/No husband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Not earning (K5)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on't know/ denied (k5)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01 Balance money  Who is keeping balance F5/K4/a    50      1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oney? salt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Other Members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Any other specify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 xml:space="preserve">Don't know/denied   8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2   Land        Have you any land?     F6/K5       51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Yes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Don't Know /denied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03   Land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(quantity)    How much land is in  F6/K5/9    52</w:t>
        <w:noBreakHyphen/>
        <w:t xml:space="preserve">55     4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your name? own lan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[ ] [ ] [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(unit 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Donot  know [ ] [ ] [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4 To sell</w:t>
        <w:noBreakHyphen/>
        <w:t xml:space="preserve">land  Ifyou want to sell the F6/K5/6     56      1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land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decision makes   Who will take decis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self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self husband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elf &amp; father/Brother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Self father in law/others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HUsband                    5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Husband/ father inlaw/Etc.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Only father/ Brother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Don't know/ denied         8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ny ornaments    Do you have silver/gol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ornaments, etc. ? yes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on't know/denied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|Name of  |Variable description |LOcation |Columns   | Length |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|variables| &amp;lables             |         |inthe 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|         |                     |         |instrument|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5              This property           F6/K6/a            57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6    To sell or give   if you want to sel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or to give gift descision? F6/K6/a    58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(1) Self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self &amp; husband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Self father/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brother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Self &amp;fatheri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law/ &amp; others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Husband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Husband &amp;Fa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inlaw &amp; others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Only Father/Brother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on't know/ denied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7   A/C in       Have you A/C i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Bank/post</w:t>
        <w:noBreakHyphen/>
        <w:t xml:space="preserve">   Post office           K7/F6     59  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fic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8   Do          Bank who's name       K7/F6     60  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do whether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09   Share of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Girl     GIrly share ar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after                 K8/F7     61  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The Father dea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only Boys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Girls have Right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Both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>Only girls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It no body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  <w:r>
        <w:rPr>
          <w:rFonts w:cs="Courier New" w:ascii="Courier New" w:hAnsi="Courier New"/>
          <w:sz w:val="16"/>
        </w:rPr>
        <w:t>Depending on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Don't know/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enied    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10    If no     If no son the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Son         who gets             K9/F7     62 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 xml:space="preserve">The repering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Wife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aughter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 xml:space="preserve">Daughter wife both   3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Brother/sister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Any other Male Member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 xml:space="preserve">Any other specify     6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|Name of   |Variables description| Location | Columns   |Length |veriable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| veriables|   &amp; lables          |          |in the     |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|          |                     |          | instrument|       |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11   Father owned   Whether your fa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owned any land?        K10/F7    63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Yes  </w:t>
        <w:noBreakHyphen/>
        <w:t>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>3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12  Will you &amp;   Will you or sister will   K10/F7    64          1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ist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ill get    Get any share 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share          Yes </w:t>
        <w:noBreakHyphen/>
        <w:t xml:space="preserve">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No </w:t>
        <w:noBreakHyphen/>
        <w:t xml:space="preserve">  2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 xml:space="preserve">Don't know/denied 3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  <w:r>
        <w:rPr>
          <w:rFonts w:cs="Courier New" w:ascii="Courier New" w:hAnsi="Courier New"/>
          <w:sz w:val="16"/>
        </w:rPr>
        <w:t xml:space="preserve">DECK  </w:t>
        <w:noBreakHyphen/>
        <w:t>2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|Name of  |Variables description | LOcation | Columns    |Length|Variable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|Variables|   &amp;lables            |          |  inthe     |      |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|         |                      |          | instruments|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Who is important to     K11/aF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take decis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13  To code foo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amily respo</w:t>
        <w:noBreakHyphen/>
        <w:t xml:space="preserve">    1. Respondent      K11/A 1/1     11        1   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ndent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14   Husband         2. HUsband         K11/A, 1/3    12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15   Children        3. Children        K11/A  1/4    13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16  Elder (Male)     4. Elder (male)    K11/A 1/5     14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17  Elder (female)   5. Elder (female)  K11/A 1/6     15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18 Others            6. Others          F8 K11/7      16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19  More respectable 7. More respectable  F8          17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0 To purchase      (2) To purchase big K11/a 2/1     18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Big items             item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1  Respondent       1. Respondent      F8 K11/A 2/2  19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2 Husband           2. Husband         F8 K11/A  2/3 20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3  Children         3.Children         F8/K11/A  2/4 21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4  Elder (Male)    4. Elder(Male)      F8/K11/A 2/5  22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5  Elder(female)   5.Elder (female)    F8/K11/A2/6   23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6  Others          6. others           F8/K11 /A2/   24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Ore respec</w:t>
        <w:noBreakHyphen/>
        <w:t xml:space="preserve">     7. More respect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table wife to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work out side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</w:t>
      </w:r>
      <w:r>
        <w:rPr>
          <w:rFonts w:cs="Courier New" w:ascii="Courier New" w:hAnsi="Courier New"/>
          <w:sz w:val="16"/>
        </w:rPr>
        <w:t>(3) Should your wife workout sude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7  Respondent       1.Respondent       K11/a3/1       25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8  HUsband          2.  Husband        F8/K11/a 3/2   26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9    Children       3. chil;dren      F8/k11/a  3/3   27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0    Elder(Male)   4.elder(male)      F8/K11a  3/4    28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1    Elder(Female)  5. Elder(female)  F8/11/a 3/5     29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2    Others        6.   Others        F8/K11/a 3/6    30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3   More respe</w:t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ctable      7. More respectable  F8/K11/A 3/7    31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>|Name of  | Variable description |LOcation |Columns  | Length |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|variables|  &amp; lables            |         | in the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.  |         |                      |         |instrument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How much more   (4) How much mor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children?        K11/a4/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4  Respondent      1.Respondent       F8 /k11a 4/2    32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5 HUsband          2. HUsband         F8/K11a 4/3     33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6   Children       3. Children        F8/K11 4/4      34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7   Elder(Male)   4. Elder (male)     F8/K11a4/5      35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8   Elder (female) 5.Elder(female)    F8/K11a 4/6     36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9  Others         6. Others           F8/K11a  4/7    37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0  More respect</w:t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able            7.MOre respectable  F8/K11 4/8      38    1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lae purcha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gold/silver    (5)   Slae purcha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of gold /silv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1  Respondent    1.Respondent         F8/K11/a/5/1    39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2  HUsband       2. HUsband           F8/K11/a/5/2    40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3   Children    3. children           F8/K11/a /5/3   41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4  Elder (male)  4. Elder(male)       F8/K11/a  /5/4  42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5 Elder (female) 5.Elder(female)      F8/K11/a  5/5   43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6  Others        6.Others             F8/K11/a 5/6    44    1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47  MOre res</w:t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pectable       7. More respectable F8/K11/a 5/7      45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Invite Gust   (6) INvite Gues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8 Respondent    1. Respondent       F8/K11/6/1        46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9 Husband      2.  Husband          F8/k11/6/2        47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0 Children     3. Children          F8/K11/6/3        48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1 Elder(male)  4.Elder(Male)        F8/K11/6/4        49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2  Elder(female) 5, Elder(female)   F8/K11/6/5        50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3 others        6. others           F8/K11/6/6        51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4 More respec</w:t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able       7. More Respectable     F8/K11/6/7     52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5  To take decis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When    7) What you should do when K11/a7/1       53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6   Childis ill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Respondent     1. Respondent      F8/K11/a 7/2      54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7 Husband        2. Husband         F8/K11/A 7/3      55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8 Children       3' Children        F8/K11/a 7/4      56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9 Elder(male)    4. Elder(Male)     F8/K11/a 7/5      57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60 Elder (female) 5. Elder (female)  F8/K11/A 7/6      58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61  Others         6. others         F8/K11/A  7/7     59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MOre respect</w:t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able        (2) MOre respectable F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62  Edcation to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hildren   (8)Education for children K11/A8/1       60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63 Respondent   (1) Respondent       F8 K11/A 8/2      61    1     H.H</w:t>
      </w:r>
    </w:p>
    <w:p>
      <w:pPr>
        <w:sectPr>
          <w:type w:val="continuous"/>
          <w:pgSz w:w="12240" w:h="15840"/>
          <w:pgMar w:left="720" w:right="72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>|Name of   |Variabledescription |Location |Columns    |Length |Variable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|variables | &amp;lables            |         | inthe     |       | level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o.  |          |                    |         | instrument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64  Husband     2. Husabnd          F8/K11/a 8/3    62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65  Children    3. Children         F8/K11/a 8/4    63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66 Elder(male)  4.Elder(Male)       F8/K11/a 8/5    64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67 Elder (female) 5.Elder(female)   F8/K11a 8/6     65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68 Others       6. Others           F8/K11a 8/7     66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More respectable  7. More respectable   F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69 Marria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hildren    (9)Marriage children  K11/A 9/1      67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70  Respondent  1. Respondent        F8/K11/A 9/2   68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71  HUsband     2. husband           F8/K11/A9/3    69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72 Children     3.Children           F8/K11/A 9/4   70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73  Elder(Male)  4.elder(male)       F8/K11/A 9/5   71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74  Elder(female) 5.Elder(female)    F8/K11/A /9/6  72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75 Others        6.Others            F8/K11/A/9/7   73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More respe</w:t>
        <w:noBreakHyphen/>
        <w:t xml:space="preserve">   More respectable      F8/K11/A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ctable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continuous"/>
      <w:pgSz w:w="12240" w:h="15840"/>
      <w:pgMar w:left="720" w:right="72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85863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6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5:28:00Z</dcterms:created>
  <dc:creator>V.Rao</dc:creator>
  <dc:description/>
  <dc:language>en-US</dc:language>
  <cp:lastModifiedBy>V.Rao</cp:lastModifiedBy>
  <dcterms:modified xsi:type="dcterms:W3CDTF">1997-11-12T15:28:00Z</dcterms:modified>
  <cp:revision>2</cp:revision>
  <dc:subject/>
  <dc:title>              Old people (reproducation choice)</dc:title>
</cp:coreProperties>
</file>